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28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ŁÓŻKO REANIMACYJNE o wysokim udźwigu ( 250 kg ) razem z materacem i materacem przeciwodleżynowym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oferenta 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ducent : 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typ : 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1701"/>
        <w:gridCol w:w="1820"/>
      </w:tblGrid>
      <w:tr>
        <w:trPr>
          <w:trHeight w:val="3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 I WARUN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 WYMAGANY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smallCap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óżko fabrycznie nowe, rok produkcji 2018 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umnowe łóżko wytworzone w antybakteryjnej  nanotechnologii srebra (w częściach tworzywowych i lakierze) - fabrycznie now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szystkie poniższe parametry potwierdzone Oświadczeniem producenta w języku producenta i w języku polskim </w:t>
            </w:r>
            <w:r>
              <w:rPr>
                <w:rFonts w:cs="Tahoma" w:ascii="Tahoma" w:hAnsi="Tahoma"/>
                <w:sz w:val="20"/>
                <w:szCs w:val="20"/>
              </w:rPr>
              <w:t>(dołączyć do ofert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łóżka z podniesionymi poręczami bocznymi maksymalnie 990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łóżka max. 2300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óżko wielofunkcyjne, wielopozycyjne z pozycją krzesła kardiologicz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strukcja łóżka oparta na trzech maksymalnie szeroko rozstawionych kolumnach o przekroju kołowym  umożliwiających monitorowanie pacjenta ramieniem C i umożliwiających uzyskanie przechyłu bocznego w celu zastosowania terapii ułożeniowej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że łóżka czterosegmentowe, z trzema segmentami ruchomym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lektryczna regulacja wysokości leż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alna wysokość leża od podłogi nie więcej niż  490 mm. Wymiar dotyczy powierzchni, na której spoczywa matera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a wysokość leża od podłogi nie mniej niż</w:t>
            </w:r>
            <w:r>
              <w:rPr>
                <w:rFonts w:cs="Tahoma" w:ascii="Tahoma" w:hAnsi="Tahoma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880 mm</w:t>
            </w:r>
            <w:r>
              <w:rPr>
                <w:rFonts w:cs="Tahoma" w:ascii="Tahoma" w:hAnsi="Tahoma"/>
                <w:color w:val="008000"/>
                <w:sz w:val="20"/>
                <w:szCs w:val="20"/>
              </w:rPr>
              <w:t xml:space="preserve">. </w:t>
            </w:r>
            <w:r>
              <w:rPr>
                <w:rFonts w:cs="Tahoma" w:ascii="Tahoma" w:hAnsi="Tahoma"/>
                <w:sz w:val="20"/>
                <w:szCs w:val="20"/>
              </w:rPr>
              <w:t>Wymiar dotyczy powierzchni, na której spoczywa matera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ktryczna regulacja oparcia pleców w zakresie od 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 xml:space="preserve"> o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 min. 70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 xml:space="preserve">o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ktryczna regulacja pozycji Trendelenburga 15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 xml:space="preserve">o </w:t>
            </w:r>
            <w:r>
              <w:rPr>
                <w:rFonts w:cs="Tahoma" w:ascii="Tahoma" w:hAnsi="Tahoma"/>
                <w:sz w:val="20"/>
                <w:szCs w:val="20"/>
              </w:rPr>
              <w:t>(±3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o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(regulacja z panelu centralnego oraz z paneli wbudowanych po zewnętrznej stronie poręczy bocznych – od strony personelu)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ktryczna regulacja pozycji anty - Trendelenburga 15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 xml:space="preserve">o </w:t>
            </w:r>
            <w:r>
              <w:rPr>
                <w:rFonts w:cs="Tahoma" w:ascii="Tahoma" w:hAnsi="Tahoma"/>
                <w:sz w:val="20"/>
                <w:szCs w:val="20"/>
              </w:rPr>
              <w:t>(±3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o</w:t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(regulacja z panelu centralnego oraz z paneli wbudowanych po zewnętrznej stronie poręczy bocznych – od strony personelu)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ktryczna regulacja segmentu uda w zakresie od 0º do 40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Elektryczna regulacja funkcji autokontur - jednoczesne uniesienia segmentu oparcia pleców oraz segmentu uda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echyły boczne leża regulowane elektrycznie do 2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ahoma" w:ascii="Tahoma" w:hAnsi="Tahoma"/>
                <w:sz w:val="20"/>
                <w:szCs w:val="20"/>
              </w:rPr>
              <w:t xml:space="preserve"> (±3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o</w:t>
            </w:r>
            <w:r>
              <w:rPr>
                <w:rFonts w:cs="Tahoma" w:ascii="Tahoma" w:hAnsi="Tahoma"/>
                <w:sz w:val="20"/>
                <w:szCs w:val="20"/>
              </w:rPr>
              <w:t>) w obie strony - ze względów bezpieczeństwa regulacja tylko z panelu centralneg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utomatyczna dezaktywacja dostępu do funkcji przechyłów bocznych w przypadku opuszczenia choćby jednej z poręczy bocznych (system czujników w poręczach)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unkcja autoregresji oparcia pleców min. 120 mm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unkcja autoregresji segmentu uda min. 90 mm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Łóżko wyposażone w centralny panel sterujący umieszczony pod leżem, od strony nóg pacjenta – na wysuwanej półce na pościel. Możliwość wyjęcia panelu oraz zawieszenia go na szczycie od strony nóg pacjenta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entralny panel sterujący wyposażony w wyświetlacz z panelem dotykowym ze wskaźnikiem podłączenia łóżka do sieci elektrycznej oraz wskaźnikiem ładowania akumulatora łóżka.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lny panel sterujący umożliwiający sterowanie następującymi funkcjami łóżk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gulacja wysokości leż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regulacja kąta nachylenia segmentu pleców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gulacja kąta nachylenia segmentu u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funkcja autokontu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gulacja pozycji Trendelenburg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regulacja pozycji anty-Trendelenburg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regulacja przechyłów bocznych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zycja „krzesła kardiologicznego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zycja CP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pozycja antyszokow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zycja do badań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zycja Fowle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zycja „krzesła kardiologicznego” uzyskiwania poprzez przyciśnięcie i przytrzymanie jednego, odpowiednio oznakowanego przycisku na panelu centralnym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ycja CPR uzyskiwania poprzez przyciśnięcie i przytrzymanie jednego, odpowiednio oznakowanego przycisku na panelu centralny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ycja antyszokowa uzyskiwania poprzez przyciśnięcie i przytrzymanie jednego, odpowiednio oznakowanego przycisku na panelu centralny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ycja do badań (segmenty leża w poziomie, leże w poziomie w najwyższym położeniu) uzyskiwania poprzez wybór funkcji na panelu dotykowym oraz poprzez przyciśnięcie i przytrzymanie jednego przycisku na panelu centralny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ycja Fowlera (jednocześnie leże łóżka obniża wysokość, a segmenty: oparcia pleców i uda unoszą się) uzyskiwania poprzez wybór funkcji na panelu dotykowym oraz poprzez przyciśnięcie i przytrzymanie jednego przycisku na panelu centralnym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entralny panel sterujący wyposażony w przycisk aktywujący i dezaktywujący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ożliwe trzy tryby pracy systemu sterowania elektrycznymi funkcjami łóżk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anel wyłączony – wszystkie sterowniki (panel, pilot przewodowy, panele w poręczach bocznych) nieaktywne, brak możliwości regulacji elektrycznych funkcji łóżk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anel włączony – możliwość regulacji elektrycznych funkcji łóżek ze wszystkich sterowników (panel, pilot przewodowy, panele w poręczach bocznych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panel w trybie „stand by” – możliwość regulacji elektrycznych funkcji łóżka tylko z pilota przewodowego i paneli w poręczach bocznych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tralny panel sterujący wyposażony w charakterystycznie oznaczony przycisk STOP – po jego naciśnięciu natychmiastowo blokowany jest cały system sterowania elektrycznymi funkcjami łóżka (panel, pilot przewodowy, panele w poręczach bocznych)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tralny panel sterujący wyposażony w charakterystycznie oznaczony przycisk blokujący cały system sterowania elektrycznymi funkcjami łóżka (panel, pilot przewodowy, panele w poręczach bocznych) za wyjątkiem tzw. „funkcji ratujących życie” dostępnych tylko z panelu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zycja CP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zycja antyszokow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zycja „krzesła kardiologicznego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nel centralny z możliwością selektywnego blokowania elektrycznych funkcji łóżka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egulacje poszczególnych funkcji elektrycznych łóżka regulowane z pilota przewodowego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gulacja wysokości leż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gulacja kąta nachylenia segmentu pleców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gulacja kąta nachylenia segmentu u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funkcja autokont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e poszczególnych funkcji elektrycznych łóżka za pomocą paneli w poręczach bocznych, dostępnych od strony pacjenta i personelu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gulacja wysokości leż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gulacja kąta nachylenia segmentu pleców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gulacja kąta nachylenia segmentu u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utokontur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raz tylko od strony personelu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gulacja pozycji Trendelenburg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gulacja pozycji anty-Trendelenburg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nele sterujące od strony pacjenta i personelu z przyciskami uruchamiającymi dostępność funkcj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nele sterujące od strony pacjenta z przyciskami podświetlenia podwozia i alarmu akustycz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gment podudzia regulowany ręcznie przy pomocy sprężyny gazowej z blokad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y akumulator wykorzystywany do sterowania funkcjami łóżka w przypadku zaniku zasilania oraz w przypadku przetaczania łóż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onstrukcja łóżka wykonana ze stali węglowej lakierowanej proszkowo z użyciem lakieru z nanotechnologią srebra powodującą hamowanie namnażania bakterii i wirusów. Dodatki antybakteryjne muszą być integralną zawartością składu lakieru. Nie dopuszcza się, aby własności antybakteryjne były uzyskiwane poprzez nanoszenie na powłokę lakierniczą oddzielnych środków. Jednoczęściowa osłona podwozia wykonan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 tworzywa z użyciem nanotechnologii srebra powodującej hamowanie namnażania się bakterii i wirusów.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datek antybakteryjny musi być integralną zawartością składu tworzywa i zapewniać </w:t>
            </w:r>
            <w:r>
              <w:rPr>
                <w:rFonts w:cs="Tahoma" w:ascii="Tahoma" w:hAnsi="Tahoma"/>
                <w:bCs/>
                <w:color w:val="221F1F"/>
                <w:sz w:val="20"/>
                <w:szCs w:val="20"/>
              </w:rPr>
              <w:t>powolne uwalnianie jonów srebra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puszcza się, aby własności antybakteryjne były uzyskiwane poprzez nanoszenie na powierzchnie tworzywa oddzielnych środków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gmenty leża wypełnione płytą laminatową przezierną dla promieni RTG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gment oparcia pleców i uda z możliwością szybkiego poziomowania (CPR) dźwigniami umieszczonymi w okolicy segmentów pleców i nó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kład jezdny z pięcioma kołami o średnicy min. 150 mm – piąte koło ułatwiające manewrowanie łóżki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źwignie hamulca centralnej blokady kół umieszczone w czterech narożach ramy podwozia łóż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unkcja jazdy na wprost i łatwego manewrowani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zczyty łóżka wyjmowane z gniazd ramy leża, tworzywowe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wytworzone z tworzywa z użyciem nanotechnologii srebra powodującej hamowanie namnażania się bakterii i wirusów,</w:t>
            </w:r>
            <w:r>
              <w:rPr>
                <w:rFonts w:cs="Tahoma" w:ascii="Tahoma" w:hAnsi="Tahoma"/>
                <w:sz w:val="20"/>
                <w:szCs w:val="20"/>
              </w:rPr>
              <w:t xml:space="preserve"> z wklejką (kolor do uzgodnienia). Dodatek antybakteryjny musi być integralną zawartością składu tworzywa i zapewniać </w:t>
            </w:r>
            <w:r>
              <w:rPr>
                <w:rFonts w:cs="Tahoma" w:ascii="Tahoma" w:hAnsi="Tahoma"/>
                <w:bCs/>
                <w:color w:val="221F1F"/>
                <w:sz w:val="20"/>
                <w:szCs w:val="20"/>
              </w:rPr>
              <w:t>powolne uwalnianie jonów srebra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puszcza się, aby własności antybakteryjne były uzyskiwane poprzez nanoszenie na powierzchnie tworzywa oddzielnych środków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zczyty od strony nóg i głowy poruszające się wraz z ramą leż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ma leża wyposażona w poziomic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ama leża wyposażona w 4 krążki odbojow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óżko zaopatrzone w 4 haczyki na woreczki na płyny infuz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montażu wieszaka kroplówki w czterech narożach ramy leż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stwy do mocowania wyposażenia mocowane po obu stronach ramy leż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oręcze boczne dzielone,  tworzywowe wytworzone z tworzywa z użyciem nanotechnologii srebra powodującej hamowanie namnażania się bakterii i wirusów, dzielone.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datek antybakteryjny musi być integralną zawartością składu tworzywa i zapewniać </w:t>
            </w:r>
            <w:r>
              <w:rPr>
                <w:rFonts w:cs="Tahoma" w:ascii="Tahoma" w:hAnsi="Tahoma"/>
                <w:bCs/>
                <w:color w:val="221F1F"/>
                <w:sz w:val="20"/>
                <w:szCs w:val="20"/>
              </w:rPr>
              <w:t>powolne uwalnianie jonów srebra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dopuszcza się, aby własności antybakteryjne były uzyskiwane poprzez nanoszenie na powierzchnie tworzywa oddzielnych środków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ęcze od strony głowy pacjenta poruszające się wraz z oparciem pleców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ręcze w części udowej leża nie poruszające się z segmentem uda ani z segmentem podudzi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Dwie poręcze w oparciu pleców z panelami  sterującymi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Łóżko wyposażone od strony nóg pacjenta w wysuwaną półkę na pościel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Łóżko wyposażone w system ważący spełniający wymagania następujących, obowiązujących aktów prawnych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- DYREKTYWY PARLAMENTU EUROPEJSKIEGO I RADY 2014/31/UE z dnia 26 lutego 2014 r. w sprawie harmonizacji ustawodawstw państw członkowskich odnoszących się do udostępniania na rynku wag nieautomatycznych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- zharmonizowanej z powyższą dyrektywą normy PN-EN 45501:2015-05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- Rozporządzenia Ministra Rozwoju z dnia 2 czerwca 2016 r. w sprawie wymagań dla wag nieautomatycznych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- Rozporządzenia Ministra Gospodarki z dnia 7 stycznia 2008 r. w sprawie prawnej kontroli metrologicznej przyrządów pomiarowych z pózn. zmianam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 dopuszcza rozwiązania równoważ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sługa systemu ważącego oraz odczytywanie wskazań z dodatkowego panelu z wyświetlaczem, umieszczonego pod leżem od strony nóg pacjenta. Panel z możliwością wysuwania na czas pomiaru i odczytu oraz „chowany” pod leże, gdy nie jest on używany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Dane techniczne systemu ważącego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działka odczytowa: 0,1 kg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dokładność pomiaru: 0,1 kg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maksymalne obciążenie: 250,0 kg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Klasa dokładności:   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Funkcje sytemu ważącego: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tarowanie wagi za pomocą jednego przycisku,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wskazanie aktualnej zmiany wagi pacjenta w stosunku do poprzedniego pomiaru uruchamiane za pomocą jednego przycisku,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przełączanie pomiędzy wskazaniami aktualnej wagi a zmianą wagi,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funkcja "zamrażania danych", gwarantująca możliwość dodawania lub odejmowania wyposażenia dodatkowego do łóżka bez wpływu na wyświetlanie rzeczywistej masy pacjenta i jej zmiany w stosunku do poprzedniego pomiaru,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wskaźnik rozpoczętej procedury "zamrażania danych" informujący o konieczności jej zakończenia,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wskaźnik stabilności pomiaru masy,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wskaźnik aktywnego trybu wyświetlania zmiany wagi pacjenta,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wskazanie przeciążenia wagi,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rFonts w:ascii="Tahoma" w:hAnsi="Tahoma" w:cs="Tahoma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zapamiętywanie danych koniecznych do poprawnego kontynuowania pomiarów po wyłączeniu urządz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dźwig łóżka min. 250 k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lementy wyposażenia łóżka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Materac przeciwodleżynowy zmiennociśnieniowy opisany poniżej.- 1 szt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Okres gwarancji potwierdzony przez producenta w języku producenta i w języku polskim – do oferty dołączyć stosowne oświadczenie producenta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rtyfikaty potwierdzające antybakteryjność lakieru i tworzywa</w:t>
            </w:r>
            <w:r>
              <w:rPr>
                <w:rFonts w:cs="Tahoma" w:ascii="Tahoma" w:hAnsi="Tahoma"/>
                <w:sz w:val="20"/>
                <w:szCs w:val="20"/>
              </w:rPr>
              <w:t>(dołączyć do ofert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AK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óżko dostarczone w oryginalnym opakowaniu producen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erzchnie łóżka odporne na środki dezynfek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napToGrid w:val="false"/>
              <w:ind w:left="380" w:right="-7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klaracja Zgodności, Wpis lub Zgłoszenie do Urzędu Rejestracji Wyrobów Medycznych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 min. 36 miesię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14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814"/>
        <w:gridCol w:w="1983"/>
        <w:gridCol w:w="2266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ahoma" w:ascii="Tahoma" w:hAnsi="Tahoma"/>
                <w:sz w:val="20"/>
                <w:szCs w:val="20"/>
              </w:rPr>
              <w:t xml:space="preserve">Nazwa urządzenia: materac przeciwodleżynowy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 I WARUNK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 wymagan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urząd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urząd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przęt fabrycznie nowy, rok produkcji nie starszy niż 2018 r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rzęt pochodzący z produkcji seryjnej niemodyfikowany do celów postępowania przetargowe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podać datę rozpoczęcia produkcji modelu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aterac  wymienny powietrzny, dynamiczny, składający się minimum 22 komór powietrznych typu wykonanych z poliuretanu z systemem komór spodnich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terac przeznaczony do stosowania w profilaktyce i leczeniu odleżyn do IV stopnia włącznie według skali IV stopniowej u pacjentów o wadze do 250 kg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rac kładziony bezpośrednio na ramie łóżka i posiadający system mocowania do ruchomej ramy łóżk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Rozmiar materaca </w:t>
            </w:r>
            <w:r>
              <w:rPr>
                <w:rFonts w:cs="Tahoma" w:ascii="Tahoma" w:hAnsi="Tahoma"/>
                <w:sz w:val="20"/>
                <w:szCs w:val="20"/>
              </w:rPr>
              <w:t>85x 200 c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sokość 20 - 21 c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ksymalna waga materaca 13 kg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nualny zawór CP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tyczna sekcja głow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niżona sekcja pięt w celu dodatkowej redukcji ucisku na tym obszarze – minimum 6 komó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yfrowa pompa z dotykowym, kolorowym wyświetlaczem TFT, z łatwym w obsłudze interfejsem w języku polski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ystem w pełni automatycznego dostosowania ciśnienia w komorach do wagi i ułożenia pacjent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nimum 4 trybu pracy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tryb terapeutyczny zmiennociśnieniowy -  komory napełniają się i opróżniają na przemian co drug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tryb terapeutyczny pulsacyjny-  komory napełniają się i opróżniają w sposób zapewniający efekt fali, specjalnie dostosowany dla pacjentów wrażliwych z problem bólu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tryb terapeutyczny statyczny niskociśnieniowy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tryb statyczny pielęgnacyjny z automatycznym powrotem do trybu terapeutycznego po 20 min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zas trwania cyklu w trybach dynamicznych regulowany:  10, 15, 20 lub 25 m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ryb transportowy realizowany przy pomocy  wbudowanego akumulatora umożliwiającego podtrzymanie przez minimum 5 godzin funkcji materaca w trybie statycznym niskociśnieniowym lub pulsacyjnym z czasem 20 min lub dłuższym – wymagany wskaźnik poziomu naładowania akumulator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 opisa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zujniki wbudowane w pompie w celu eliminacji ryzyka ich uszkod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mpa wolna od wibracji, charakteryzująca się bardzo cichą pracą max. 20 dbA (pomiar wg. EN ISO 11201) Zamawiający dopuszcza rozwiązania równoważn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unkcja automatycznego wypompowania powietrza z materaca realizowana przez pompę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budowany licznik przepracowanych godzin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strukcja obsługi w języku polskim dostępna do wglądu na wyświetlaczu pomp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mpa odporna na zalanie na poziomie minimum IP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ksymalna waga pompy z akumulatorem 5,2 kg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budowany filtr powietrz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źwiękowy i wizualny alarm niskiego ciśnienia i braku zasilania z możliwością wycis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rac posiadający trwałe oznaczenie w postaci etykiety umieszczonej na komorach oraz na pokrowcu, zawierającej informację na temat materaca, co najmniej: model materaca, dopuszczalna waga użytkownika, stopień odleżyn do którego materac może być stosowany, instrukcja prania pokrowca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ękki, elastyczny pokrowiec zewnętrzny, paroprzepuszczalny, wodoszczelny, składający się z górnej warstwy o gramaturze min. 230 gr/m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wykonanej z tkaniny poliamidowej pokrytej poliuretanem o przepuszczalności pary wodnej na poziomie min. </w:t>
            </w:r>
            <w:r>
              <w:rPr>
                <w:rFonts w:cs="Tahoma" w:ascii="Tahoma" w:hAnsi="Tahoma"/>
                <w:sz w:val="20"/>
                <w:szCs w:val="20"/>
              </w:rPr>
              <w:t xml:space="preserve">450 gr/m²/24H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oraz spodniej warstwy o gramaturze min. 210 gr/m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wykonanej z tkaniny poliestrowej pokrytej poliuretanem o przepuszczalności pary wodnej na poziomie min.  </w:t>
            </w:r>
            <w:r>
              <w:rPr>
                <w:rFonts w:cs="Tahoma" w:ascii="Tahoma" w:hAnsi="Tahoma"/>
                <w:sz w:val="20"/>
                <w:szCs w:val="20"/>
              </w:rPr>
              <w:t xml:space="preserve">600 gr/m²/24H,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mykany na suwak z okapnikiem, ze zgrzewanymi szwami, przeznaczony do prania w temp. 95 st C i suszenia w suszarce oraz do dezynfekcji powierzchniowej, dostosowany do czyszczenia środkami na bazie roztworu chloru o stężeniu max 10% górna część i 1% dolna część, w sytuacjach wymagających neutralizacji zanieczyszczeń  krwią,  o wysokim standardzie higieny - odporny na penetrację przez krew i płyny fizjologiczne, odporny na penetrację przez patogeny pochodzące z krwi, odporny na penetrację przez bakter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yć instrukcj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nia i czyszcz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 komplecie kliny do pozycjonowania i zmiany pozycji pacjenta z materacem o wymiarach 70x26x15/5 cm wykonane z pianki HR w paroprzepuszczalnym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krowcu zewnętrznym, higienicznym, zmywalnym, odpornym na uszkodzenia, zabezpieczającym przed dostaniem się płynów i zanieczyszczeń do wewnątrz, zdejmowanym, zapinanym na suwak, przeznaczonym do prani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w temp. 95 st C, oraz do czyszczenia powierzchniowego, środkami na bazie alkoholu z lub bez środków powierzchniowo czynnych, izopropanolem 70%, roztworami utleniającymi lub max 1% roztworem chloru</w:t>
            </w:r>
            <w:r>
              <w:rPr>
                <w:rFonts w:cs="Tahoma" w:ascii="Tahoma" w:hAnsi="Tahoma"/>
                <w:sz w:val="20"/>
                <w:szCs w:val="20"/>
              </w:rPr>
              <w:t>, posiadające czytelne i trwałe oznaczenie warunków prania i czyszczeni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 - 2sz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yć instrukcj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nia i czyszcz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rukcja w języku polskim (dostawa z urządzeniem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zport techniczny (dostawa z urządzeniem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rametry oferowane potwierdzone w dokumentach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np. broszury techniczne, instrukcje) z uwzględnieniem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wartych w tabeli  parametrów techniczny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, załączyć do ofert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 min. 36 miesięc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-180" w:right="-288" w:hanging="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UWAGA:  Niespełnienie wymaganych parametrów i warunków spowoduje odrzucenie oferty.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58" w:hanging="0"/>
      <w:outlineLvl w:val="2"/>
    </w:pPr>
    <w:rPr>
      <w:b/>
      <w:i/>
      <w:sz w:val="26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b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Adam</dc:creator>
  <dc:description/>
  <cp:keywords/>
  <dc:language>en-US</dc:language>
  <cp:lastModifiedBy>Your User Name</cp:lastModifiedBy>
  <cp:lastPrinted>2016-09-26T13:45:00Z</cp:lastPrinted>
  <dcterms:modified xsi:type="dcterms:W3CDTF">2018-09-24T05:07:00Z</dcterms:modified>
  <cp:revision>179</cp:revision>
  <dc:subject/>
  <dc:title>ZAŁĄCZNIK NR </dc:title>
</cp:coreProperties>
</file>